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9248775" cy="6096000"/>
                <wp:effectExtent l="9525" t="8890" r="3429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09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.1pt;margin-top:-0.35pt;width:728.2pt;height:479.95pt;mso-wrap-style:none;v-text-anchor:middle" type="_x0000_t65">
                <v:fill o:detectmouseclick="t" on="false"/>
                <v:stroke color="black" weight="176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ufgabe: Ergänze nach jeder Einheit selbständig die Übersicht (Farben und Bilder erwünscht).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205105</wp:posOffset>
            </wp:positionV>
            <wp:extent cx="7296150" cy="521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KopfzeileZchn">
    <w:name w:val="Kopf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8:46:00Z</dcterms:created>
  <dc:creator/>
  <dc:description/>
  <dc:language>en-US</dc:language>
  <cp:lastModifiedBy>Ertelt, Ulrike (LS)</cp:lastModifiedBy>
  <cp:lastPrinted>2014-05-06T09:58:00Z</cp:lastPrinted>
  <dcterms:modified xsi:type="dcterms:W3CDTF">2014-05-06T07:58:00Z</dcterms:modified>
  <cp:revision>8</cp:revision>
  <dc:subject/>
  <dc:title/>
</cp:coreProperties>
</file>